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20080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41812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2995385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